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04.07.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9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89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76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 жидкие светлые. Определение серосодержащих соединений методом газовой хроматографии с селективным детектированием се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714-2021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7076-5:2014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пенного пожаротушения. Устройства генерирования компрессионной пены. </w:t>
            </w:r>
            <w:r>
              <w:rPr>
                <w:lang w:val="en-US"/>
              </w:rPr>
              <w:t xml:space="preserve">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РОФ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36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71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ы углеводородные сжиженные. Определение остатка методом газовой хроматографии с помощью ввода пробы в жидком состоянии в колонк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36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73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железнодорожный. Требования к прочности кузовов вагонов. </w:t>
            </w:r>
            <w:r>
              <w:rPr>
                <w:lang w:val="en-US"/>
              </w:rPr>
              <w:t xml:space="preserve">Часть 1. Локомотивы и пассажирский подвижной соста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ТАД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1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0070C0"/>
                <w:sz w:val="16"/>
                <w:szCs w:val="16"/>
                <w:lang w:val="en-US"/>
              </w:rPr>
            </w:pPr>
            <w:r>
              <w:rPr>
                <w:color w:val="0070C0"/>
                <w:sz w:val="16"/>
                <w:szCs w:val="16"/>
              </w:rPr>
              <w:t xml:space="preserve">Новая тема в АИС МГС -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 xml:space="preserve">.1.217-2021 </w:t>
              <w:br/>
              <w:t>в набор, МТК320</w:t>
              <w:br/>
              <w:t>16.04.20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В АИС МГС: 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338-2014 стадия в набор,</w:t>
              <w:br/>
              <w:t>проголосовали:</w:t>
            </w:r>
            <w:r>
              <w:rPr>
                <w:color w:val="0070C0"/>
                <w:sz w:val="16"/>
                <w:szCs w:val="16"/>
                <w:lang w:val="en-US"/>
              </w:rPr>
              <w:t>AZ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AM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BY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KG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MD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TJ</w:t>
            </w:r>
            <w:r>
              <w:rPr>
                <w:color w:val="0070C0"/>
                <w:sz w:val="16"/>
                <w:szCs w:val="16"/>
              </w:rPr>
              <w:t xml:space="preserve"> - ОТОЗВА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204-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 и механизмов. Электрооборудование промышленных машин. </w:t>
            </w:r>
            <w:r>
              <w:rPr>
                <w:lang w:val="en-US"/>
              </w:rPr>
              <w:t xml:space="preserve">Часть 1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Z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2-3-1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я электрических и оптических кабелей в условиях воздействия пламени. Часть 3-10. Испытание на вертикальное распространение пламени по вертикально расположенным пучкам проводов или кабелей. </w:t>
            </w:r>
            <w:r>
              <w:rPr>
                <w:lang w:val="en-US"/>
              </w:rPr>
              <w:t xml:space="preserve">Испытательная устан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821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электрические. Кабели с изоляцией и оболочкой из термопластичного компауда, не содержащего галогенов, с низким дымовыделением на номинальное напряжение до 450/750 В включительно. Часть 1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821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электрические. Кабели с изоляцией и оболочкой из термопластичного компаунда, не содержащего галогенов, с низким дымовыделением на номинальное напряжение до 450/750 В включительно. Часть 2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821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электрические. Кабели с изоляцией и оболочкой из термопластичного компаунда, не содержащего галогенов, с низким дымовыделением на номинальное напряжение до 450/750 В включительно. Часть 3. </w:t>
            </w:r>
            <w:r>
              <w:rPr>
                <w:lang w:val="en-US"/>
              </w:rPr>
              <w:t xml:space="preserve">Гибкие кабели (шнур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18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тойкости к царапанию. Часть 1. Метод с постоянной нагрузко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BY KZ KG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3856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3. Определение содержания "растворенного" бария. Метод пламенной атомно-эмисс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5. Определение содержания «растворенного» шестивалентного хрома в пигментной части жидкой и порошковой красок. </w:t>
            </w:r>
            <w:r>
              <w:rPr>
                <w:lang w:val="en-US"/>
              </w:rPr>
              <w:t xml:space="preserve">Спектрофотометрический метод с использованием дифенилкарбази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6. Определение содержания общего «растворенного» хрома в жидкой части краски. </w:t>
            </w:r>
            <w:r>
              <w:rPr>
                <w:lang w:val="en-US"/>
              </w:rPr>
              <w:t xml:space="preserve">Метод 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7. Определение содержания «растворенной» ртути в пигментной части краски и в жидкой фазе водоразбавляемых красок. </w:t>
            </w:r>
            <w:r>
              <w:rPr>
                <w:lang w:val="en-US"/>
              </w:rPr>
              <w:t xml:space="preserve">Метод бес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504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укрывистости. Часть 1. Метод Кубелка-Мунка для красок белых и светлых тон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71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Приготовление кислых экстрактов из лакокрасочных материалов в жидкой или порошковой форма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742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осипеды. Осветительные и световозвращающие устройства. </w:t>
            </w:r>
            <w:r>
              <w:rPr>
                <w:lang w:val="en-US"/>
              </w:rPr>
              <w:t xml:space="preserve">Часть 2. Световозвращающие устрой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1. </w:t>
            </w:r>
            <w:r>
              <w:rPr>
                <w:lang w:val="en-US"/>
              </w:rPr>
              <w:t xml:space="preserve">Лабораторное испыт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5. Приготовительное ткацкое и трикотажное оборуд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1393-4-2018 </w:t>
              <w:br/>
              <w:t xml:space="preserve">AM, BY, KG 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214-2021, 1-я ред., до 24.08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72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Руководство по оценке альтернативных методов анализ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76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лассификация угл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3287-2018 </w:t>
              <w:br/>
              <w:t>AM, BY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209-2021, в набор 28.04.2022</w:t>
            </w:r>
            <w:r>
              <w:rPr/>
              <w:b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</w:t>
            </w:r>
            <w:r>
              <w:rPr>
                <w:lang w:val="en-US"/>
              </w:rPr>
              <w:t xml:space="preserve">защитная. Методы определения сопротивления скольж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649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пищевой продукции и кормов. Горизонтальный метод подсчета бета-глюкуронидаза-положительных </w:t>
            </w:r>
            <w:r>
              <w:rPr>
                <w:lang w:val="en-US"/>
              </w:rPr>
              <w:t>Escherichia</w:t>
            </w:r>
            <w:r>
              <w:rPr/>
              <w:t>-с</w:t>
            </w:r>
            <w:r>
              <w:rPr>
                <w:lang w:val="en-US"/>
              </w:rPr>
              <w:t>oli</w:t>
            </w:r>
            <w:r>
              <w:rPr/>
              <w:t>. Часть 1. Методика подсчета колоний при температуре 44 °С с применением мембранных фильтров и 5-бром-4-хлор-3-индолил В-</w:t>
            </w:r>
            <w:r>
              <w:rPr>
                <w:lang w:val="en-US"/>
              </w:rPr>
              <w:t>D</w:t>
            </w:r>
            <w:r>
              <w:rPr/>
              <w:t xml:space="preserve">-глюкурони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AZ AM BY KZ KG MD RU TJ TM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732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 и почвенные кондиционеры. Мочевина с серным покрытием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ТАД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7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ые продукты. Определение отсутствия примесей в молочном жире с помощью анализа триглицеридов методом газовой хроматографии (контрольный 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ТАД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842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аттракционов и устройств для развлечений - Часть 1. </w:t>
            </w:r>
            <w:r>
              <w:rPr>
                <w:lang w:val="en-US"/>
              </w:rPr>
              <w:t xml:space="preserve">Проектирование и производств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842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аттракционов и устройств для развлечений. </w:t>
            </w:r>
            <w:r>
              <w:rPr>
                <w:lang w:val="en-US"/>
              </w:rPr>
              <w:t xml:space="preserve">Часть 2. Эксплуатация и использ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57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Анализ с применением молекулярных биомаркеров. </w:t>
            </w:r>
            <w:r>
              <w:rPr>
                <w:lang w:val="en-US"/>
              </w:rPr>
              <w:t xml:space="preserve">Иммунохимические методы обнаружения и количественного определения бел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R 2277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тальной поверхности перед нанесением лакокрасочных материалов и относящихся к ним продуктов. Метод аналитической колориметрии для обеспечения визуальной оценки степени чистоты поверх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TS</w:t>
            </w:r>
            <w:r>
              <w:rPr/>
              <w:t xml:space="preserve"> 1792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механические воздействия на пассажиров аттракцион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41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 30</w:t>
      </w:r>
    </w:p>
    <w:p>
      <w:pPr>
        <w:pStyle w:val="Normal"/>
        <w:rPr/>
      </w:pPr>
      <w:r>
        <w:rPr>
          <w:sz w:val="16"/>
          <w:szCs w:val="16"/>
        </w:rPr>
        <w:t>РОФ - 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6 к протоколу МГС № 61-2022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1</w:t>
    </w:r>
    <w:r>
      <w:rPr/>
      <w:t>6</w:t>
    </w:r>
  </w:p>
  <w:p>
    <w:pPr>
      <w:pStyle w:val="Header"/>
      <w:ind w:left="6350" w:hanging="0"/>
      <w:rPr>
        <w:lang w:val="en-US"/>
      </w:rPr>
    </w:pPr>
    <w:r>
      <w:rPr/>
      <w:t>к протоколу МГС № 61-202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5:00Z</dcterms:created>
  <dc:creator>client801_1</dc:creator>
  <dc:description/>
  <cp:keywords/>
  <dc:language>en-US</dc:language>
  <cp:lastModifiedBy>Ольга Глебус</cp:lastModifiedBy>
  <cp:lastPrinted>2022-05-06T08:27:00Z</cp:lastPrinted>
  <dcterms:modified xsi:type="dcterms:W3CDTF">2022-07-04T07:55:00Z</dcterms:modified>
  <cp:revision>24</cp:revision>
  <dc:subject/>
  <dc:title/>
</cp:coreProperties>
</file>